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¿Cómo soy yo?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os adjetivos para describirse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tipátic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tístic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létic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j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ómic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portista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ordenad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ertid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tudios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cios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ap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acient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ligent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esant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ven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denad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cient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ezos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i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mpátic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lentos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ímid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bajador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ejo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¿Cómo soy yo?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os adjetivos para describirs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t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tipá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tís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lé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j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óm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portist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orden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erti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tudi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ci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ap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acie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lige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esa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ven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dena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cie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ez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ri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mpátic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lentos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ímid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bajado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900" w:leader="none"/>
        </w:tabs>
        <w:ind w:left="720" w:right="585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ejo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930" w:leader="none"/>
        </w:tabs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07:00Z</dcterms:created>
  <dc:creator>Teacher</dc:creator>
  <dc:description/>
  <cp:keywords/>
  <dc:language>en-US</dc:language>
  <cp:lastModifiedBy>Teacher</cp:lastModifiedBy>
  <cp:lastPrinted>2010-08-18T11:07:00Z</cp:lastPrinted>
  <dcterms:modified xsi:type="dcterms:W3CDTF">2010-08-18T15:07:00Z</dcterms:modified>
  <cp:revision>2</cp:revision>
  <dc:subject/>
  <dc:title/>
</cp:coreProperties>
</file>